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нашего проекта: «история развития волейбол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ы выбрали эту тему, потому что сами занимаемся волейболом, имеем спортивные разряды, являемся победителями и призёрами областных и Всероссийских соревнований и турниров. Мы решили узнать историю развития волейбола в нашей стране, нашем городе Сызрань и вообще в м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нашей работы привлечь к занятиям волейболом учащихся начальной школы. Для создания новой волейбольной команды в школе. Выступить с презентацией на организационном родительском собрании, которое будет проводить учитель физической культуры. Задача собрания привлечь учащихся начальных классов к занятиям в спортивных секциях школы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Наш план работы</w:t>
      </w:r>
      <w:r>
        <w:rPr>
          <w:sz w:val="28"/>
          <w:szCs w:val="28"/>
        </w:rPr>
        <w:t xml:space="preserve"> сентябрь- октябрь 2010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этап – выбор темы, уточнение названия, постановка целей, зада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этап – сбор и поиск информации в различных источниках. Составление плана вопросника, беседы с ведущими специалистами СДЮСШОР, поиск информации в архивах о развитии волейбола в нашем горо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этап- изготовление продукта выбор программы для презентации, выбор слайдов, подбор иллюстраций, фотографий, анимации, оформление слайд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 этап - письменную часть работы мы нашли в печатных источниках, электронных сайтах, в беседах и опросах ведущих специалистов СДЮСШОР. Распределили звенья и порядок изложения своего материала, так как наш проект групповой мы распределили обязанности по ходу выполнения работы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сновная ча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ю работу мы начали с того, что учитель физической культуры попросил нас выступить с информацией о секции волейбола в школе и нашей команде на общешкольном родительском собрании учащихся начальной школы с целью привлечения к занятиям в спортивных секциях и формированию команд. Сначала мы хотели рассказать о нашей команде и наших заслугах. Но потом мы поменяли наше решение и остановились на теме история развития волейбола в нашем городе и стране.  Мы приступили к изучению материала по выбранной нами теме, распределили обязанности в группе, кто-то занимался поиском информации в различных источниках, другой участник группы проводил опрос и беседы со специалистами СДЮСШОР, следующий участник занимался подбором и оформлением слайдов, поиском фотографий иллюстраций. В ходе работы все респонденты оказывали нам помощь и содействие в сборе информации. В завершении своей работы мы подвели итог и выступили с презентацией на общешкольном родительском собрании. Работа была успешно проведена, заинтересовала как учеников, так и их родителей. В ходе презентации задавались вопросы, чувствовалась заинтересованность. Цель нашего проекта была достигнута, по истечению одного месяца была организованна команда младшего возраста по волейболу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ы можем смело сказать, что с поставленными целями и задачами мы справились успешно, всё что, было, задумано получилось, например: организована команда по волейболу младшего возраста. Мы сами узнали много интересных фактов из истории развития волейбола в нашем городе и стране. В ходе нашей презентации многие учащиеся заинтересовались данным видом спорта. Наша презентация может использоваться на уроках физической культуры, ОБЖ, в музеи школ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чень рады и довольны своей работой и её результатом. Следующий наш шаг мы хотим взять шефство над  младшей командой и помогать им, адаптироваться в данном виде спорта, рассказать о важности сплоченной команды, взаимовыручке, ответственности, надеемся, что у нас всё получиться и команда младших девушек обязательно будет одной из сильнейших в городе.</w:t>
      </w:r>
    </w:p>
    <w:p>
      <w:pPr>
        <w:pStyle w:val="Normal"/>
        <w:spacing w:lineRule="auto" w:line="360"/>
        <w:rPr>
          <w:b/>
          <w:b/>
          <w:bCs/>
          <w:color w:val="0000FF"/>
        </w:rPr>
      </w:pPr>
      <w:r>
        <w:rPr>
          <w:b/>
          <w:bCs/>
          <w:color w:val="0000FF"/>
        </w:rPr>
        <w:t>ИСПОЛЬЗУЕМАЯ ЛИТЕРАТУР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Исторические виды спорта – автор А. Потапов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Хрестоматия по физической культуре – автор Н. Орлрва «Издательство       АСТ»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Спортивная Сызрань – автор М. В. Злотеев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Большая энциклопедия Кирилла и Мефодия – компьютерная программ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ша спортивная страна – автор Е. М. Иванова издательство «Просвещение»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Антропология мудрости – автор В. Ю. Шойхер «Издательский дом «Вече»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Журнал воспитания школьника – автор А. М. Викторенко издательство «Дрофа»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>6 в защите – 6 в нападении – автор Булдакова Л. С., Никитин Л. П. издательство «Советская Россия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Олимпийская энциклопедия – автор Ю. Визбор  издательство «Дрофа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0. Интернет ресурсы:          </w:t>
      </w:r>
      <w:r>
        <w:rPr>
          <w:b/>
          <w:bCs/>
          <w:lang w:val="en-GB"/>
        </w:rPr>
        <w:t>www</w:t>
      </w:r>
      <w:r>
        <w:rPr>
          <w:b/>
          <w:bCs/>
        </w:rPr>
        <w:t>.</w:t>
      </w:r>
      <w:r>
        <w:rPr>
          <w:b/>
          <w:bCs/>
          <w:lang w:val="en-GB"/>
        </w:rPr>
        <w:t>sport</w:t>
      </w:r>
      <w:r>
        <w:rPr>
          <w:b/>
          <w:bCs/>
        </w:rPr>
        <w:t>.</w:t>
      </w:r>
      <w:r>
        <w:rPr>
          <w:b/>
          <w:bCs/>
          <w:lang w:val="en-GB"/>
        </w:rPr>
        <w:t>r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lang w:val="en-GB"/>
        </w:rPr>
        <w:t>www</w:t>
      </w:r>
      <w:r>
        <w:rPr>
          <w:b/>
          <w:bCs/>
        </w:rPr>
        <w:t>.</w:t>
      </w:r>
      <w:r>
        <w:rPr>
          <w:b/>
          <w:bCs/>
          <w:lang w:val="en-GB"/>
        </w:rPr>
        <w:t>volleyball</w:t>
      </w:r>
      <w:r>
        <w:rPr>
          <w:b/>
          <w:bCs/>
        </w:rPr>
        <w:t>.</w:t>
      </w:r>
      <w:r>
        <w:rPr>
          <w:b/>
          <w:bCs/>
          <w:lang w:val="en-GB"/>
        </w:rPr>
        <w:t>ru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lang w:val="en-GB"/>
        </w:rPr>
        <w:t>www</w:t>
      </w:r>
      <w:r>
        <w:rPr>
          <w:b/>
          <w:bCs/>
          <w:lang w:val="en-US"/>
        </w:rPr>
        <w:t>.</w:t>
      </w:r>
      <w:r>
        <w:rPr>
          <w:b/>
          <w:bCs/>
          <w:lang w:val="en-GB"/>
        </w:rPr>
        <w:t>volleyball history</w:t>
      </w:r>
      <w:r>
        <w:rPr>
          <w:b/>
          <w:bCs/>
          <w:lang w:val="en-US"/>
        </w:rPr>
        <w:t>.</w:t>
      </w:r>
      <w:r>
        <w:rPr>
          <w:b/>
          <w:bCs/>
          <w:lang w:val="en-GB"/>
        </w:rPr>
        <w:t>ru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</w:t>
      </w:r>
      <w:r>
        <w:rPr>
          <w:b/>
          <w:bCs/>
          <w:lang w:val="en-GB"/>
        </w:rPr>
        <w:t>www</w:t>
      </w:r>
      <w:r>
        <w:rPr>
          <w:b/>
          <w:bCs/>
          <w:lang w:val="en-US"/>
        </w:rPr>
        <w:t>.</w:t>
      </w:r>
      <w:r>
        <w:rPr>
          <w:b/>
          <w:bCs/>
          <w:lang w:val="en-GB"/>
        </w:rPr>
        <w:t>volleyball wikipedia</w:t>
      </w:r>
      <w:r>
        <w:rPr>
          <w:b/>
          <w:bCs/>
          <w:lang w:val="en-US"/>
        </w:rPr>
        <w:t>.</w:t>
      </w:r>
      <w:r>
        <w:rPr>
          <w:b/>
          <w:bCs/>
          <w:lang w:val="en-GB"/>
        </w:rPr>
        <w:t>ru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</w:t>
      </w:r>
      <w:hyperlink r:id="rId2">
        <w:r>
          <w:rPr>
            <w:rStyle w:val="InternetLink"/>
            <w:b/>
            <w:bCs/>
            <w:lang w:val="en-GB"/>
          </w:rPr>
          <w:t>www</w:t>
        </w:r>
        <w:r>
          <w:rPr>
            <w:rStyle w:val="InternetLink"/>
            <w:b/>
            <w:bCs/>
            <w:lang w:val="en-US"/>
          </w:rPr>
          <w:t>.</w:t>
        </w:r>
        <w:r>
          <w:rPr>
            <w:rStyle w:val="InternetLink"/>
            <w:b/>
            <w:bCs/>
            <w:lang w:val="en-GB"/>
          </w:rPr>
          <w:t>olimpic</w:t>
        </w:r>
        <w:r>
          <w:rPr>
            <w:rStyle w:val="InternetLink"/>
            <w:b/>
            <w:bCs/>
            <w:lang w:val="en-US"/>
          </w:rPr>
          <w:t>.</w:t>
        </w:r>
        <w:r>
          <w:rPr>
            <w:rStyle w:val="InternetLink"/>
            <w:b/>
            <w:bCs/>
            <w:lang w:val="en-GB"/>
          </w:rPr>
          <w:t>ru</w:t>
        </w:r>
      </w:hyperlink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СПАСИБО!!!</w:t>
      </w:r>
    </w:p>
    <w:p>
      <w:pPr>
        <w:pStyle w:val="Normal"/>
        <w:spacing w:lineRule="auto" w:line="360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i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7:55:00Z</dcterms:created>
  <dc:creator>Никитос</dc:creator>
  <dc:description/>
  <dc:language>en-US</dc:language>
  <cp:lastModifiedBy>Никитос</cp:lastModifiedBy>
  <dcterms:modified xsi:type="dcterms:W3CDTF">2010-12-13T18:58:00Z</dcterms:modified>
  <cp:revision>4</cp:revision>
  <dc:subject/>
  <dc:title>Введение</dc:title>
</cp:coreProperties>
</file>